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6722055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8601921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3286274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19842454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